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sz w:val="40"/>
        </w:rPr>
        <w:t>Task 10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believe that using the three basic camera shots will help with the realism of the filming proses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yle May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inity</dc:creator>
  <dc:description/>
  <dc:language>en-US</dc:language>
  <cp:lastModifiedBy/>
  <cp:revision>0</cp:revision>
  <dc:subject/>
  <dc:title>Trinity Cleaves, Brianna Taylor, Amanda Farris, Jaelynn Overstreet</dc:title>
</cp:coreProperties>
</file>